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Formula Techniques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Formula Technique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reate a complex formula with nested functions using the information provided. They copy the formula and then paste it as a picture to display the formula text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formula is complete and accura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rmula has been copied to the range </w:t>
            </w:r>
            <w:r>
              <w:rPr>
                <w:b/>
                <w:i/>
              </w:rPr>
              <w:t>F5:F23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formula from </w:t>
            </w:r>
            <w:r>
              <w:rPr>
                <w:b/>
                <w:i/>
                <w:szCs w:val="20"/>
              </w:rPr>
              <w:t>F4</w:t>
            </w:r>
            <w:r>
              <w:rPr/>
              <w:t xml:space="preserve"> has been pasted as a picture below the data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/>
              <w:t>The picture has been sized so that all of the formula text is readabl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create a formula with nested functio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opy a formula with nested functio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paste a formula as a pictur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size a pic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book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5784215" cy="430466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43148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ula in F4, when viewed in </w:t>
      </w:r>
      <w:r>
        <w:rPr>
          <w:b/>
          <w:i/>
        </w:rPr>
        <w:t>Edit</w:t>
      </w:r>
      <w:r>
        <w:rPr/>
        <w:t xml:space="preserve"> mode, should appear as follows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5840730" cy="165354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66370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46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7-29T23:45:00Z</dcterms:modified>
  <cp:revision>3</cp:revision>
  <dc:subject>Assessment Solution File</dc:subject>
  <dc:title>PE_Columns (Solution).doc</dc:title>
</cp:coreProperties>
</file>